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1. INTRODUCERE</w:t>
      </w:r>
    </w:p>
    <w:p>
      <w:pPr>
        <w:pStyle w:val="Normal"/>
        <w:ind w:firstLine="720"/>
        <w:jc w:val="both"/>
        <w:rPr>
          <w:sz w:val="32"/>
        </w:rPr>
      </w:pPr>
      <w:r>
        <w:rPr>
          <w:sz w:val="32"/>
        </w:rPr>
      </w:r>
    </w:p>
    <w:p>
      <w:pPr>
        <w:pStyle w:val="Normal"/>
        <w:ind w:firstLine="720"/>
        <w:jc w:val="both"/>
        <w:rPr/>
      </w:pPr>
      <w:r>
        <w:rPr/>
      </w:r>
    </w:p>
    <w:p>
      <w:pPr>
        <w:pStyle w:val="Normal"/>
        <w:ind w:firstLine="720"/>
        <w:jc w:val="both"/>
        <w:rPr/>
      </w:pPr>
      <w:r>
        <w:rPr/>
        <w:t>Dezvoltarea societăţii informaţionale presupune un nou mod de abordare a producţiei şi circulaţiei de software.</w:t>
      </w:r>
    </w:p>
    <w:p>
      <w:pPr>
        <w:pStyle w:val="Normal"/>
        <w:ind w:firstLine="720"/>
        <w:jc w:val="both"/>
        <w:rPr/>
      </w:pPr>
      <w:r>
        <w:rPr/>
        <w:t>Obiectivul acestui studiu este definirea conceptelor de clonare informatică, a proceselor specifice clonării. Este introdus un sistem riguros de indicatori care măsoară elementele de structură şi de comportament ale programelor pentru a evidenţia situaţiile în care un produs program este clonă.</w:t>
      </w:r>
    </w:p>
    <w:p>
      <w:pPr>
        <w:pStyle w:val="Normal"/>
        <w:ind w:firstLine="720"/>
        <w:jc w:val="both"/>
        <w:rPr/>
      </w:pPr>
      <w:r>
        <w:rPr/>
        <w:t xml:space="preserve">Necesitatea clonelor este impusă de dezvoltarea produselor program prin reutilizare şi prin lucrul în echipă, cu trecerea de la o versiune la alta sau de la o generaţie la alta de software. </w:t>
      </w:r>
    </w:p>
    <w:p>
      <w:pPr>
        <w:pStyle w:val="Normal"/>
        <w:ind w:firstLine="720"/>
        <w:jc w:val="both"/>
        <w:rPr/>
      </w:pPr>
      <w:r>
        <w:rPr/>
        <w:t>Procesele de clonare influenţează dinamica dezvoltării de tehnici şi metode de analiză – proiectare – codificare – testare – implementare software atât timp cât sunt menţinute în limite normale şi se derulează în companiile producătoare de software.</w:t>
      </w:r>
    </w:p>
    <w:p>
      <w:pPr>
        <w:pStyle w:val="Normal"/>
        <w:ind w:firstLine="720"/>
        <w:jc w:val="both"/>
        <w:rPr/>
      </w:pPr>
      <w:r>
        <w:rPr/>
        <w:t xml:space="preserve">Fiecare produs program este definit prin caracteristici constructive la producător şi, respectiv, prin mod de comportament la utilizator. </w:t>
      </w:r>
    </w:p>
    <w:p>
      <w:pPr>
        <w:pStyle w:val="Normal"/>
        <w:ind w:firstLine="720"/>
        <w:jc w:val="both"/>
        <w:rPr/>
      </w:pPr>
      <w:r>
        <w:rPr/>
        <w:t>În lucrare sunt definiţi indicatori cu ajutorul cărora se măsoară atât caracteristicile constructive cât şi cele de comportament, precizându-se prin proceduri riguroase modul în care se culeg datele şi se efectuează calcule. Fiecare indicator este însoţit de exemplificări care evidenţiază cazurile normale de definire a programului cât şi situaţiile în care se obţin valori particulare.</w:t>
      </w:r>
    </w:p>
    <w:p>
      <w:pPr>
        <w:pStyle w:val="Normal"/>
        <w:ind w:firstLine="720"/>
        <w:jc w:val="both"/>
        <w:rPr/>
      </w:pPr>
      <w:r>
        <w:rPr/>
        <w:t xml:space="preserve">Din mulţimea indicatorilor se extrag cei mai importanţi, obţinându-se o sublistă recunoscută în continuare sub denumirea de amprentă a programului. </w:t>
      </w:r>
    </w:p>
    <w:p>
      <w:pPr>
        <w:pStyle w:val="Normal"/>
        <w:ind w:firstLine="720"/>
        <w:jc w:val="both"/>
        <w:rPr/>
      </w:pPr>
      <w:r>
        <w:rPr/>
        <w:t>O amprentă a programului este definită în unul din următoarele trei moduri:</w:t>
      </w:r>
    </w:p>
    <w:p>
      <w:pPr>
        <w:pStyle w:val="Normal"/>
        <w:numPr>
          <w:ilvl w:val="0"/>
          <w:numId w:val="3"/>
        </w:numPr>
        <w:tabs>
          <w:tab w:val="clear" w:pos="720"/>
          <w:tab w:val="left" w:pos="1080" w:leader="none"/>
        </w:tabs>
        <w:ind w:left="1080" w:hanging="360"/>
        <w:jc w:val="both"/>
        <w:rPr/>
      </w:pPr>
      <w:r>
        <w:rPr/>
        <w:t xml:space="preserve">listă de indicatori formată din reuniunea sublistei indicatorilor de structură şi, respectiv, cu sublista indicatorilor de comportament; </w:t>
      </w:r>
    </w:p>
    <w:p>
      <w:pPr>
        <w:pStyle w:val="Normal"/>
        <w:numPr>
          <w:ilvl w:val="0"/>
          <w:numId w:val="3"/>
        </w:numPr>
        <w:tabs>
          <w:tab w:val="clear" w:pos="720"/>
          <w:tab w:val="left" w:pos="1080" w:leader="none"/>
        </w:tabs>
        <w:ind w:left="1080" w:hanging="360"/>
        <w:jc w:val="both"/>
        <w:rPr/>
      </w:pPr>
      <w:r>
        <w:rPr/>
        <w:t xml:space="preserve">indicator agregat fără diferenţiere a importanţei factorilor de influenţă; </w:t>
      </w:r>
    </w:p>
    <w:p>
      <w:pPr>
        <w:pStyle w:val="Normal"/>
        <w:numPr>
          <w:ilvl w:val="0"/>
          <w:numId w:val="3"/>
        </w:numPr>
        <w:tabs>
          <w:tab w:val="clear" w:pos="720"/>
          <w:tab w:val="left" w:pos="1080" w:leader="none"/>
        </w:tabs>
        <w:ind w:left="1080" w:hanging="360"/>
        <w:jc w:val="both"/>
        <w:rPr/>
      </w:pPr>
      <w:r>
        <w:rPr/>
        <w:t xml:space="preserve">indicator agregat după o nouă procedură cu luarea în considerare a diferenţierii factorilor de influenţă. </w:t>
      </w:r>
    </w:p>
    <w:p>
      <w:pPr>
        <w:pStyle w:val="Normal"/>
        <w:ind w:firstLine="720"/>
        <w:jc w:val="both"/>
        <w:rPr/>
      </w:pPr>
      <w:r>
        <w:rPr/>
        <w:t xml:space="preserve">Problema clonării informatice capătă o nouă valenţă în contextul dezvoltării tehnicilor şi metodelor de realizare a aplicaţiilor distribuite şi de creştere spectaculoasă a costurilor de asigurare a protecţiei şi securităţii tuturor tranzacţiilor. De asemenea, realizarea de noi aplicaţii cu caracter deschis orientate spre utilizatorul cetăţean care are acces la un terminal amplasat într-un loc public necesită crearea unor noi tehnologii. Acestea presupun preluarea masivă a componentelor software aflate în uz curent şi includerea lor într-un produs în care interfeţele om – calculator permit derularea de tranzacţii de către cetăţeni în condiţii de maxim confort şi de siguranţă. </w:t>
      </w:r>
    </w:p>
    <w:p>
      <w:pPr>
        <w:pStyle w:val="Normal"/>
        <w:ind w:firstLine="720"/>
        <w:jc w:val="both"/>
        <w:rPr/>
      </w:pPr>
      <w:r>
        <w:rPr/>
        <w:t>Copierea unei dischete sau a unui CD se realizează cu comenzi ale sistemului de operare şi costurile obţinerii unor còpii sunt date de costul suportului destinaţie. Deci, în urma copierii se obţine clona unui program, unui text, unei baze de date, a unui fişier în general. Simplificând lucrurile, clona informatică este un fişier de ieşire, identic cu fişierul de intrare, obţinută prin operaţia de copiere fişiere.</w:t>
      </w:r>
    </w:p>
    <w:p>
      <w:pPr>
        <w:pStyle w:val="Normal"/>
        <w:ind w:firstLine="720"/>
        <w:jc w:val="both"/>
        <w:rPr/>
      </w:pPr>
      <w:r>
        <w:rPr/>
        <w:t xml:space="preserve">Problema obţinerii clonelor informatice este mult mai complexă şi îmbracă o serie de aspecte atât tehnice, cât şi juridice care trebuie cunoscute pentru a putea gestiona corect circuitul complet al produselor informatice. </w:t>
      </w:r>
    </w:p>
    <w:p>
      <w:pPr>
        <w:pStyle w:val="Normal"/>
        <w:ind w:firstLine="720"/>
        <w:jc w:val="both"/>
        <w:rPr/>
      </w:pPr>
      <w:r>
        <w:rPr/>
        <w:t>Stadiul actual al dezvoltării societăţii informaţionale [GHIL02] româneşti este caracterizat prin:</w:t>
      </w:r>
    </w:p>
    <w:p>
      <w:pPr>
        <w:pStyle w:val="Normal"/>
        <w:numPr>
          <w:ilvl w:val="0"/>
          <w:numId w:val="2"/>
        </w:numPr>
        <w:jc w:val="both"/>
        <w:rPr/>
      </w:pPr>
      <w:r>
        <w:rPr/>
        <w:t>atingerea unui nivel ridicat al infrastructurii IT;</w:t>
      </w:r>
    </w:p>
    <w:p>
      <w:pPr>
        <w:pStyle w:val="Normal"/>
        <w:numPr>
          <w:ilvl w:val="0"/>
          <w:numId w:val="2"/>
        </w:numPr>
        <w:jc w:val="both"/>
        <w:rPr/>
      </w:pPr>
      <w:r>
        <w:rPr/>
        <w:t>diversificarea tipologiilor de aplicaţii informatice;</w:t>
      </w:r>
    </w:p>
    <w:p>
      <w:pPr>
        <w:pStyle w:val="Normal"/>
        <w:numPr>
          <w:ilvl w:val="0"/>
          <w:numId w:val="2"/>
        </w:numPr>
        <w:jc w:val="both"/>
        <w:rPr/>
      </w:pPr>
      <w:r>
        <w:rPr/>
        <w:t>crearea de organizaţii virtuale orientate pe producţie;</w:t>
      </w:r>
    </w:p>
    <w:p>
      <w:pPr>
        <w:pStyle w:val="Normal"/>
        <w:numPr>
          <w:ilvl w:val="0"/>
          <w:numId w:val="2"/>
        </w:numPr>
        <w:jc w:val="both"/>
        <w:rPr/>
      </w:pPr>
      <w:r>
        <w:rPr/>
        <w:t>realizarea de magazine virtuale, derularea activităţilor de e–comerţ şi de alte afaceri electronice;</w:t>
      </w:r>
    </w:p>
    <w:p>
      <w:pPr>
        <w:pStyle w:val="Normal"/>
        <w:numPr>
          <w:ilvl w:val="0"/>
          <w:numId w:val="2"/>
        </w:numPr>
        <w:jc w:val="both"/>
        <w:rPr/>
      </w:pPr>
      <w:r>
        <w:rPr/>
        <w:t>realizarea de noi tipologii de servicii şi activităţi;</w:t>
      </w:r>
    </w:p>
    <w:p>
      <w:pPr>
        <w:pStyle w:val="Normal"/>
        <w:numPr>
          <w:ilvl w:val="0"/>
          <w:numId w:val="2"/>
        </w:numPr>
        <w:jc w:val="both"/>
        <w:rPr/>
      </w:pPr>
      <w:r>
        <w:rPr/>
        <w:t>orientarea economiei spre valorificarea de cunoştinţe;</w:t>
      </w:r>
    </w:p>
    <w:p>
      <w:pPr>
        <w:pStyle w:val="Normal"/>
        <w:numPr>
          <w:ilvl w:val="0"/>
          <w:numId w:val="2"/>
        </w:numPr>
        <w:jc w:val="both"/>
        <w:rPr/>
      </w:pPr>
      <w:r>
        <w:rPr/>
        <w:t>creşterea numărului de utilizatori permanenţi;</w:t>
      </w:r>
    </w:p>
    <w:p>
      <w:pPr>
        <w:pStyle w:val="Normal"/>
        <w:numPr>
          <w:ilvl w:val="0"/>
          <w:numId w:val="2"/>
        </w:numPr>
        <w:jc w:val="both"/>
        <w:rPr/>
      </w:pPr>
      <w:r>
        <w:rPr/>
        <w:t>orientarea spre rezolvarea problemelor curente (plăţi, taxe, achiziţii, comerţ);</w:t>
      </w:r>
    </w:p>
    <w:p>
      <w:pPr>
        <w:pStyle w:val="Normal"/>
        <w:numPr>
          <w:ilvl w:val="0"/>
          <w:numId w:val="2"/>
        </w:numPr>
        <w:jc w:val="both"/>
        <w:rPr/>
      </w:pPr>
      <w:r>
        <w:rPr/>
        <w:t>dezvoltarea de licitaţii electronice;</w:t>
      </w:r>
    </w:p>
    <w:p>
      <w:pPr>
        <w:pStyle w:val="Normal"/>
        <w:numPr>
          <w:ilvl w:val="0"/>
          <w:numId w:val="2"/>
        </w:numPr>
        <w:jc w:val="both"/>
        <w:rPr/>
      </w:pPr>
      <w:r>
        <w:rPr/>
        <w:t>crearea de site-uri pentru prezentare structuri organizaţionale;</w:t>
      </w:r>
    </w:p>
    <w:p>
      <w:pPr>
        <w:pStyle w:val="Normal"/>
        <w:numPr>
          <w:ilvl w:val="0"/>
          <w:numId w:val="2"/>
        </w:numPr>
        <w:jc w:val="both"/>
        <w:rPr/>
      </w:pPr>
      <w:r>
        <w:rPr/>
        <w:t>crearea de structuri virtuale pentru muzee;</w:t>
      </w:r>
    </w:p>
    <w:p>
      <w:pPr>
        <w:pStyle w:val="Normal"/>
        <w:numPr>
          <w:ilvl w:val="0"/>
          <w:numId w:val="2"/>
        </w:numPr>
        <w:jc w:val="both"/>
        <w:rPr/>
      </w:pPr>
      <w:r>
        <w:rPr/>
        <w:t>realizarea instruirii la distanţă în cadrul universităţilor virtuale cu biblioteci virtuale.</w:t>
      </w:r>
    </w:p>
    <w:p>
      <w:pPr>
        <w:pStyle w:val="Normal"/>
        <w:ind w:firstLine="720"/>
        <w:jc w:val="both"/>
        <w:rPr/>
      </w:pPr>
      <w:r>
        <w:rPr/>
        <w:t>Dezvoltarea infrastructurii şi producţia de software presupun eforturi financiare considerabile. Literatura de specialitate menţionează costuri ce depăşesc de multe ori nivelul produsului intern brut pe cap de locuitor, pentru obţinerea unui nivel acceptabil de posturi de lucru şi de acces la Internet.</w:t>
      </w:r>
    </w:p>
    <w:p>
      <w:pPr>
        <w:pStyle w:val="Normal"/>
        <w:ind w:firstLine="720"/>
        <w:jc w:val="both"/>
        <w:rPr/>
      </w:pPr>
      <w:r>
        <w:rPr/>
        <w:t xml:space="preserve">În SUA, în ţările UE şi în România a fost creat un cadru adecvat pentru dezvoltarea tehnologiilor IT şi pentru crearea de aplicaţii informatice pe care cetăţenii să le folosească în mod direct, fără a fi nevoiţi să parcurgă stagii prealabile de instruire. Acest cadru este în continuă perfecţionare pentru a prelua noile realizări tehnologice şi pentru a reflecta gradul de accesibilitate a cetăţenilor la derularea de e-activităţi. Astfel, pentru dezvoltarea tranzacţiilor electronice a fost realizată o legislaţie adecvată, iar pentru protecţia producătorilor de software original au fost create organisme care gestionează unitar produsele program şi licenţele de utilizare a acestora. Sunt specificate condiţiile de realizare şi circulaţie a produselor software şi a serviciilor. </w:t>
      </w:r>
    </w:p>
    <w:p>
      <w:pPr>
        <w:pStyle w:val="TextBodyIndent"/>
        <w:rPr/>
      </w:pPr>
      <w:r>
        <w:rPr/>
        <w:t xml:space="preserve">Practica arată că în paralel cu activităţile de producţie şi utilizare software şi baze de date, au loc şi atacuri la acestea, care joacă rol de frână pentru procesele normale de recuperare a investiţiilor şi de fructificare a efectelor unui act investiţional în informatică. Astfel, crearea de viruşi are menirea de a dezvolta producţia de antiviruşi. Fiecărui sistem de protecţie şi securitate îi sunt identificate rapid părţile slabe şi se declanşează ofensiva penetrării lor. Pentru a preveni efectele catastrofale se proiectează de fiecare dată noi componente şi deşi există costuri uriaşe, se achiziţionează noi sisteme de protecţie şi securitate, care au capacitatea să reducă vulnerabilitatea aplicaţiilor informatice pentru o anumită perioadă. Aşa se explică preocupările din sistemul bancar, din sistemul de evidenţă a populaţiei, din sistemul educaţional pentru protecţia şi securitatea bazelor de date şi pentru derularea tranzacţiilor. </w:t>
      </w:r>
    </w:p>
    <w:p>
      <w:pPr>
        <w:pStyle w:val="TextBodyIndent"/>
        <w:rPr/>
      </w:pPr>
      <w:r>
        <w:rPr/>
        <w:t xml:space="preserve"> </w:t>
      </w:r>
      <w:r>
        <w:rPr/>
        <w:t xml:space="preserve">În paralel sunt desfăşurate activităţi care ocolesc cadrul legal fără a fi reutilizări autorizate de componente program. </w:t>
      </w:r>
    </w:p>
    <w:p>
      <w:pPr>
        <w:pStyle w:val="TextBodyIndent"/>
        <w:rPr/>
      </w:pPr>
      <w:r>
        <w:rPr/>
        <w:t>Procesele de clonare se regăsesc datorită particularităţilor specifice pentru domeniul informatic.</w:t>
      </w:r>
    </w:p>
    <w:p>
      <w:pPr>
        <w:pStyle w:val="Normal"/>
        <w:ind w:firstLine="720"/>
        <w:jc w:val="both"/>
        <w:rPr/>
      </w:pPr>
      <w:r>
        <w:rPr/>
        <w:t>Clonarea informatică este un nou domeniu al cercetării întrucât este importantă dezvoltarea de instrumente care evidenţiază originalitatea sau caracterul de clonă al unui produs software lansat pe piaţă.</w:t>
      </w:r>
    </w:p>
    <w:p>
      <w:pPr>
        <w:pStyle w:val="Normal"/>
        <w:ind w:firstLine="720"/>
        <w:jc w:val="both"/>
        <w:rPr/>
      </w:pPr>
      <w:r>
        <w:rPr/>
        <w:t xml:space="preserve">Companiile producătoare de software uzitează clonarea în mod frecvent. Trecerea de la o versiune la alta a unui produs software necesită mai întâi realizarea de clone. Fiecare clonă este supusă unei analize privind noi funcţii care se adaugă, funcţii asupra cărora trebuie lucrat dacă în timpul exploatării au produs erori şi proceduri care trebuie dezvoltate, în sensul creşterii generalităţii. </w:t>
      </w:r>
    </w:p>
    <w:p>
      <w:pPr>
        <w:pStyle w:val="Normal"/>
        <w:ind w:firstLine="720"/>
        <w:jc w:val="both"/>
        <w:rPr/>
      </w:pPr>
      <w:r>
        <w:rPr/>
        <w:t>Lucrul pe clone este benefic atât timp cât este efectuat de deţinătorul legal al produsului software.</w:t>
      </w:r>
    </w:p>
    <w:p>
      <w:pPr>
        <w:pStyle w:val="Normal"/>
        <w:ind w:firstLine="720"/>
        <w:jc w:val="both"/>
        <w:rPr/>
      </w:pPr>
      <w:r>
        <w:rPr/>
        <w:t xml:space="preserve">Testarea unui produs software la utilizatori, înainte ca produsul să fie introdus pe piaţă, este efectuată cu utilizarea de clone reprezentând diferite stadii atinse de un produs. </w:t>
      </w:r>
    </w:p>
    <w:p>
      <w:pPr>
        <w:pStyle w:val="Normal"/>
        <w:ind w:firstLine="720"/>
        <w:jc w:val="both"/>
        <w:rPr/>
      </w:pPr>
      <w:r>
        <w:rPr/>
        <w:t>Clonarea software pentru testare are rolul de a creşte productivitatea testerilor. Simultan, pe clone, se aplică seturi diferite de date de test, iar rezultatele obţinute sunt reunite şi analizate.</w:t>
      </w:r>
    </w:p>
    <w:p>
      <w:pPr>
        <w:pStyle w:val="Normal"/>
        <w:ind w:firstLine="720"/>
        <w:jc w:val="both"/>
        <w:rPr/>
      </w:pPr>
      <w:r>
        <w:rPr/>
        <w:t>În cazul în care producătorul de software urmăreşte obţinerea de avantaje speciale, clonează fişierele de texte sursă şi le difuzează liber.</w:t>
      </w:r>
    </w:p>
    <w:p>
      <w:pPr>
        <w:pStyle w:val="TextBodyIndent"/>
        <w:rPr/>
      </w:pPr>
      <w:r>
        <w:rPr/>
        <w:t xml:space="preserve">Lucrul pe text sursă de foarte bună calitate este generatorul sigur al unei şcoli de dezvoltare software. Lucrul pe clone conduce la obţinerea de versiuni locale ale produsului clonat. În acelaşi timp, se creează un grad de independenţă a clienţilor faţă de producător. Se diminuează costurile de întreţinere. Producătorul de software îşi creează disponibilitatea de resurse pentru a dezvolta noi produse prin degrevarea de un trecut, deosebit de favorabil. </w:t>
      </w:r>
    </w:p>
    <w:p>
      <w:pPr>
        <w:pStyle w:val="Normal"/>
        <w:ind w:firstLine="720"/>
        <w:jc w:val="both"/>
        <w:rPr/>
      </w:pPr>
      <w:r>
        <w:rPr/>
        <w:t>Crearea de site-uri cu acces liber se bazează pe clone software şi clone de date. Clona de date pe site-uri permit dezvoltarea de modele care sunt testate pe aceleaşi date, originalitatea şi comparabilitatea.</w:t>
      </w:r>
    </w:p>
    <w:p>
      <w:pPr>
        <w:pStyle w:val="Normal"/>
        <w:ind w:firstLine="720"/>
        <w:jc w:val="both"/>
        <w:rPr/>
      </w:pPr>
      <w:r>
        <w:rPr/>
        <w:t>Clona software reglează preţurile pe piaţa de software. Dispunerea pe site a unui produs complet documentat conduce la informarea utilizatorilor. Prin compararea acestor produse de pe site cu cele care se vând curent îl orientează pe client spre acel produs care i se potriveşte. Comparaţiile conduc de la sine la eliminarea de la sine a produselor clonate, ambalate sub altă etichetă.</w:t>
      </w:r>
    </w:p>
    <w:p>
      <w:pPr>
        <w:pStyle w:val="Normal"/>
        <w:ind w:firstLine="720"/>
        <w:jc w:val="both"/>
        <w:rPr/>
      </w:pPr>
      <w:r>
        <w:rPr/>
        <w:t>În producţia de software clona reglează calitatea proceselor şi produselor. Calitatea vizează în primul rând clona, întrucât sunt multiplicate produsele software performante. Nu sunt clonate programe neperformante sau programe nenecesare de dragul de a fi stocate pur şi simplu pentru a nu fi lansate niciodată în execuţie.</w:t>
      </w:r>
    </w:p>
    <w:p>
      <w:pPr>
        <w:pStyle w:val="Normal"/>
        <w:ind w:firstLine="720"/>
        <w:jc w:val="both"/>
        <w:rPr/>
      </w:pPr>
      <w:r>
        <w:rPr/>
        <w:t>Cine clonează software urmăreşte un scop fie realizarea de profit, fie obţinerea de efecte pozitive.</w:t>
      </w:r>
    </w:p>
    <w:p>
      <w:pPr>
        <w:pStyle w:val="Normal"/>
        <w:ind w:firstLine="720"/>
        <w:jc w:val="both"/>
        <w:rPr/>
      </w:pPr>
      <w:r>
        <w:rPr/>
        <w:t>Lucrarea de faţă este rezultatul activităţii de cercetare ştiinţifică desfăşurată de autori de-a lungul mai multor ani. Sunt abordate probleme de bază ale clonării software şi ale clonării datelor. Rezultate ale cercetărilor au fost publicate în reviste de specialitate sau au făcut obiectul unor comunicări la sesiuni şi conferinţe ştiinţifice.</w:t>
      </w:r>
    </w:p>
    <w:p>
      <w:pPr>
        <w:pStyle w:val="Normal"/>
        <w:ind w:firstLine="720"/>
        <w:jc w:val="both"/>
        <w:rPr/>
      </w:pPr>
      <w:r>
        <w:rPr/>
        <w:t>La structurare s-a avut în vedere necesitatea unei abordări gradate, astfel încât să fie clarificate principalele aspecte legate de conceptul de clonare, modalităţi de obţinere clone în contextul existenţei unui cadru juridic operaţional.</w:t>
      </w:r>
    </w:p>
    <w:p>
      <w:pPr>
        <w:pStyle w:val="Normal"/>
        <w:ind w:firstLine="720"/>
        <w:jc w:val="both"/>
        <w:rPr/>
      </w:pPr>
      <w:r>
        <w:rPr/>
        <w:t>Sunt propuşi indicatori de măsurare a gradului de ortogonalitate a software şi a bazelor de date, se constituie în elemente de bază pentru definirea de amprente care stau la baza comparării programele şi/sau bazelor de date în vederea stabilirii originalităţii lor sau a faptului că sunt clone.</w:t>
      </w:r>
    </w:p>
    <w:p>
      <w:pPr>
        <w:pStyle w:val="Normal"/>
        <w:ind w:firstLine="720"/>
        <w:jc w:val="both"/>
        <w:rPr/>
      </w:pPr>
      <w:r>
        <w:rPr/>
        <w:t xml:space="preserve">Implementarea acestor indicatori presupune elaborarea de software specializat. Unele dintre rezultatele obţinute de autori sunt stocate pe site-ul </w:t>
      </w:r>
      <w:hyperlink r:id="rId2">
        <w:r>
          <w:rPr>
            <w:rStyle w:val="InternetLink"/>
            <w:i/>
          </w:rPr>
          <w:t>www.clonare-informatica.ase.ro</w:t>
        </w:r>
      </w:hyperlink>
      <w:r>
        <w:rPr/>
        <w:t>.</w:t>
      </w:r>
    </w:p>
    <w:p>
      <w:pPr>
        <w:pStyle w:val="Normal"/>
        <w:ind w:firstLine="720"/>
        <w:jc w:val="both"/>
        <w:rPr/>
      </w:pPr>
      <w:r>
        <w:rPr/>
        <w:t xml:space="preserve">Preluarea produselor program în mod neautorizat este însoţită de efectuarea unor transformări, de cele mai multe ori mecanice care au rolul de a obţine produse echivalente, greu de recunoscut, în comparaţie cu originalul. </w:t>
      </w:r>
    </w:p>
    <w:p>
      <w:pPr>
        <w:pStyle w:val="Normal"/>
        <w:ind w:firstLine="720"/>
        <w:jc w:val="both"/>
        <w:rPr/>
      </w:pPr>
      <w:r>
        <w:rPr/>
        <w:t>Studiile de caz incluse evidenţiază modul cum tehnicile şi metodele de clonare sunt utilizate şi cum se identifică un produs clonat prin compunere de efecte ale automatizării transformărilor.</w:t>
      </w:r>
    </w:p>
    <w:p>
      <w:pPr>
        <w:pStyle w:val="Normal"/>
        <w:ind w:firstLine="720"/>
        <w:jc w:val="both"/>
        <w:rPr/>
      </w:pPr>
      <w:r>
        <w:rPr/>
        <w:t xml:space="preserve">Cercetările în domeniul clonării informatice sunt la început şi necesită utilizarea unor noi abordări precum şi crearea unor structuri organizaţionale orientate spre educarea celor care creează şi utilizează direct produse program. Elementele de etică profesională pentru programatori, pentru dealer-ii de software şi pentru utilizatorii produselor program vin să contureze un nou curent în obţinerea unui climat care stimulează dezvoltarea calitativă a componentelor software. </w:t>
      </w:r>
    </w:p>
    <w:p>
      <w:pPr>
        <w:pStyle w:val="Normal"/>
        <w:ind w:firstLine="720"/>
        <w:jc w:val="both"/>
        <w:rPr/>
      </w:pPr>
      <w:r>
        <w:rPr/>
        <w:t>Autorii sunt recunoscători tuturor celor care prin sugestiile şi propunerile pe care le fac vor contribui la îmbunătăţirea unei ediţii viitoare.</w:t>
      </w:r>
    </w:p>
    <w:p>
      <w:pPr>
        <w:pStyle w:val="Normal"/>
        <w:ind w:firstLine="720"/>
        <w:jc w:val="both"/>
        <w:rPr/>
      </w:pPr>
      <w:r>
        <w:rPr/>
      </w:r>
    </w:p>
    <w:p>
      <w:pPr>
        <w:pStyle w:val="Normal"/>
        <w:rPr/>
      </w:pPr>
      <w:r>
        <w:rPr/>
      </w:r>
    </w:p>
    <w:sectPr>
      <w:footerReference w:type="default" r:id="rId3"/>
      <w:type w:val="nextPage"/>
      <w:pgSz w:w="12240" w:h="15840"/>
      <w:pgMar w:left="1800" w:right="1800" w:gutter="0" w:header="0" w:top="1440" w:footer="720" w:bottom="144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665"/>
        </w:tabs>
        <w:ind w:left="1665" w:hanging="94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jc w:val="both"/>
      <w:outlineLvl w:val="1"/>
    </w:pPr>
    <w:rPr>
      <w:b/>
      <w:bCs/>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onare-informatica.ase.r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7:06:00Z</dcterms:created>
  <dc:creator>Administrator</dc:creator>
  <dc:description/>
  <dc:language>en-US</dc:language>
  <cp:lastModifiedBy>Administrator</cp:lastModifiedBy>
  <dcterms:modified xsi:type="dcterms:W3CDTF">2005-11-28T07:08:00Z</dcterms:modified>
  <cp:revision>4</cp:revision>
  <dc:subject/>
  <dc:title/>
</cp:coreProperties>
</file>